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275"/>
      </w:tblGrid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626550794"/>
            <w:bookmarkStart w:id="1" w:name="__Fieldmark__0_1626550794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626550794"/>
            <w:bookmarkStart w:id="3" w:name="__Fieldmark__1_1626550794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иск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626550794"/>
            <w:bookmarkStart w:id="5" w:name="__Fieldmark__2_1626550794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редоставление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626550794"/>
            <w:bookmarkStart w:id="7" w:name="__Fieldmark__3_1626550794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626550794"/>
            <w:bookmarkStart w:id="9" w:name="__Fieldmark__4_1626550794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626550794"/>
            <w:bookmarkStart w:id="11" w:name="__Fieldmark__5_1626550794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ддержка обсуждения</w:t>
            </w: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626550794"/>
            <w:bookmarkStart w:id="13" w:name="__Fieldmark__6_1626550794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становка вопрос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626550794"/>
            <w:bookmarkStart w:id="15" w:name="__Fieldmark__7_1626550794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626550794"/>
            <w:bookmarkStart w:id="17" w:name="__Fieldmark__8_1626550794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Васько</cp:lastModifiedBy>
  <cp:lastPrinted>2113-01-01T00:00:00Z</cp:lastPrinted>
  <dcterms:modified xsi:type="dcterms:W3CDTF">2010-05-18T08:54:00Z</dcterms:modified>
  <cp:revision>4</cp:revision>
  <dc:subject/>
  <dc:title>Самооценивание совместной работы</dc:title>
</cp:coreProperties>
</file>